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  <w:t>Fizetési felszólítás</w:t>
      </w:r>
    </w:p>
    <w:p>
      <w:pPr>
        <w:pStyle w:val="Normal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önyvelésük áttekintését követően sajnálattal állapítottuk, meg hogy számlájukat nem egyenlítették ki. Kérjük Önöket, hogy az alábbiakban meghatározott teljes összeget azonnal átutalni szíveskedjenek. Ugyanakkor továbbra is fenntartjuk a szerződésben megállapodott késedelmi kamat felszámítási jogun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alábbi nyitott követeléseket tartjuk számon:</w:t>
      </w:r>
    </w:p>
    <w:p>
      <w:pPr>
        <w:pStyle w:val="Normal"/>
        <w:rPr>
          <w:u w:val="single"/>
          <w:lang w:val="hu-HU" w:eastAsia="en-US"/>
        </w:rPr>
      </w:pPr>
      <w:r>
        <w:rPr>
          <w:u w:val="singl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4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>Fizetendő összeg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49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nkszámlaszámunk: HVB Hungary Rt. 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Jelen levelünk a @datum könyvelési nap figyelembe vételével készült.</w:t>
      </w:r>
    </w:p>
    <w:p>
      <w:pPr>
        <w:pStyle w:val="Normal"/>
        <w:rPr>
          <w:lang w:val="hu-HU"/>
        </w:rPr>
      </w:pPr>
      <w:r>
        <w:rPr>
          <w:lang w:val="hu-HU"/>
        </w:rPr>
        <w:t>Fenti egyenleggel szemben mutatkozó esetleges eltérésekről,  8 napon belül kérjük szíves értesítésüket. Amennyiben a nyolcadik nap észrevétel nem érkezik az általunk közölt  egyenleget elfogadottnak tekintjü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mennyiben a fenti összeget Önök már átutalták, úgy szíveskedjenek jelen levelünket tárgytalannak tekinteni. A fentiekkel kapcsolatos kérdések esetén szíveskedjenek az alábbiakban megnevezett személyhez fordul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Ön kapcsolattartó partnere: 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sztelett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kanizsa, @datu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5pt" to="422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2" w:hanging="0"/>
        <w:jc w:val="center"/>
        <w:rPr>
          <w:lang w:val="hu-HU"/>
        </w:rPr>
      </w:pPr>
      <w:r>
        <w:rPr>
          <w:lang w:val="hu-HU"/>
        </w:rPr>
        <w:t>Jeszek József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5758180" cy="1672590"/>
          <wp:effectExtent l="0" t="0" r="0" b="0"/>
          <wp:wrapNone/>
          <wp:docPr id="4" name="r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7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57:00Z</dcterms:created>
  <dc:creator>Akos</dc:creator>
  <dc:description/>
  <dc:language>en-US</dc:language>
  <cp:lastModifiedBy>Akos</cp:lastModifiedBy>
  <dcterms:modified xsi:type="dcterms:W3CDTF">2003-10-08T10:17:00Z</dcterms:modified>
  <cp:revision>19</cp:revision>
  <dc:subject/>
  <dc:title>Kanizsasprint</dc:title>
</cp:coreProperties>
</file>