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hu-HU"/>
        </w:rPr>
        <w:t>3. Fizetési felszólítás</w:t>
      </w:r>
    </w:p>
    <w:p>
      <w:pPr>
        <w:pStyle w:val="Normal"/>
        <w:rPr>
          <w:b/>
          <w:b/>
          <w:sz w:val="32"/>
          <w:szCs w:val="32"/>
          <w:u w:val="single"/>
          <w:lang w:val="hu-HU"/>
        </w:rPr>
      </w:pPr>
      <w:r>
        <w:rPr>
          <w:b/>
          <w:sz w:val="32"/>
          <w:szCs w:val="32"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Sajnálattal állapítottuk, meg hogy 1. fizetési felszólításunk ellenére, a számlájukat nem egyenlítették k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z alábbi nyitott követeléseket tartjuk számon:</w:t>
      </w:r>
    </w:p>
    <w:p>
      <w:pPr>
        <w:pStyle w:val="Normal"/>
        <w:rPr>
          <w:u w:val="single"/>
          <w:lang w:val="hu-HU" w:eastAsia="en-US"/>
        </w:rPr>
      </w:pPr>
      <w:r>
        <w:rPr>
          <w:u w:val="single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4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  <w:t>Fizetendő összeg: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49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ankszámlaszámunk: HVB Hungary Rt. 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Jelen levelünk a @datum könyvelési nap figyelembe vételével készül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enti összeállítás nem tartalmazza a késedelmi kamatoka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zúton még egyszer felszólítjuk Önöket hogy 5 napon belül a teljes összeget átutalni szíveskedjenek. Amennyiben ezt a fizetési határidőt is elmulasztják, úgy fenntartjuk jogunkat a szerződés felmondására valamint kénytelenek leszünk az ügyet jogi útra terelni és jogos követelésünket bíróság előtt érvényesíten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Ön kapcsolattartó partnere: 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isztelettel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agykanizsa, @datu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5049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85pt" to="422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2" w:hanging="0"/>
        <w:jc w:val="center"/>
        <w:rPr>
          <w:lang w:val="hu-HU"/>
        </w:rPr>
      </w:pPr>
      <w:r>
        <w:rPr>
          <w:lang w:val="hu-HU"/>
        </w:rPr>
        <w:t>Jeszek József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5758180" cy="1672590"/>
          <wp:effectExtent l="0" t="0" r="0" b="0"/>
          <wp:wrapNone/>
          <wp:docPr id="4" name="r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r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67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9:57:00Z</dcterms:created>
  <dc:creator>Akos</dc:creator>
  <dc:description/>
  <dc:language>en-US</dc:language>
  <cp:lastModifiedBy>Akos</cp:lastModifiedBy>
  <dcterms:modified xsi:type="dcterms:W3CDTF">2003-10-08T10:17:00Z</dcterms:modified>
  <cp:revision>26</cp:revision>
  <dc:subject/>
  <dc:title>Kanizsasprint</dc:title>
</cp:coreProperties>
</file>