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923290" cy="8089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ímzet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égnév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Önök je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rg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.65pt;mso-position-vertical-relative:text;margin-left:-0.35pt;mso-position-horizontal-relative:text">
                <v:fill opacity="20971.2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ímzet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égnév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Önök je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árg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20955</wp:posOffset>
                </wp:positionV>
                <wp:extent cx="17233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@kap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@vcegn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@tar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.65pt;mso-position-vertical-relative:text;margin-left:80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@kap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@vcegne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@ta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20955</wp:posOffset>
                </wp:positionV>
                <wp:extent cx="9232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>
                            <a:alpha val="3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égnév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Ügyintéző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ktatószá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.65pt;mso-position-vertical-relative:text;margin-left:224.65pt;mso-position-horizontal-relative:text">
                <v:fill opacity="22281.9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égnév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Ügyintéző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ktatószá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á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20955</wp:posOffset>
                </wp:positionV>
                <wp:extent cx="19519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>
                            <a:alpha val="3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@cegn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@usern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@ikt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@dat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.65pt;mso-position-vertical-relative:text;margin-left:305.65pt;mso-position-horizontal-relative:text">
                <v:fill opacity="22281.9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@cegne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@userne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@ikt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@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dum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4445</wp:posOffset>
          </wp:positionV>
          <wp:extent cx="5758180" cy="16725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7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5:38:00Z</dcterms:created>
  <dc:creator>Akos</dc:creator>
  <dc:description/>
  <dc:language>en-US</dc:language>
  <cp:lastModifiedBy>Akos</cp:lastModifiedBy>
  <dcterms:modified xsi:type="dcterms:W3CDTF">2003-10-10T15:51:00Z</dcterms:modified>
  <cp:revision>9</cp:revision>
  <dc:subject/>
  <dc:title/>
</cp:coreProperties>
</file>